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widowControl w:val="false"/>
        <w:jc w:val="right"/>
        <w:rPr>
          <w:color w:val="0000FF"/>
          <w:sz w:val="22"/>
        </w:rPr>
      </w:pPr>
      <w:r>
        <w:rPr>
          <w:color w:val="0000FF"/>
          <w:sz w:val="22"/>
        </w:rPr>
        <w:t>Евгений Геннадьевич Гусев</w:t>
      </w:r>
    </w:p>
    <w:p>
      <w:pPr>
        <w:pStyle w:val="Normal1"/>
        <w:keepNext w:val="true"/>
        <w:widowControl w:val="false"/>
        <w:jc w:val="right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1"/>
        <w:keepNext w:val="true"/>
        <w:widowControl w:val="false"/>
        <w:rPr>
          <w:color w:val="0000FF"/>
          <w:sz w:val="22"/>
        </w:rPr>
      </w:pPr>
      <w:r>
        <w:rPr>
          <w:color w:val="0000FF"/>
          <w:sz w:val="22"/>
        </w:rPr>
        <w:t>За помощь, оказанную в издании поэмы, автор выражает огромную благодарность Ягияеву Анатолию, Шестак Ивану.  (Экспериментальная пирамида Рачева. Чехия – Словакия).</w:t>
      </w:r>
    </w:p>
    <w:p>
      <w:pPr>
        <w:pStyle w:val="Normal1"/>
        <w:keepNext w:val="true"/>
        <w:widowControl w:val="false"/>
        <w:jc w:val="center"/>
        <w:rPr>
          <w:rFonts w:ascii="Arial Black" w:hAnsi="Arial Black" w:cs="Arial Black"/>
          <w:i/>
          <w:i/>
          <w:color w:val="FF0000"/>
          <w:sz w:val="22"/>
        </w:rPr>
      </w:pPr>
      <w:r>
        <w:rPr>
          <w:rFonts w:cs="Arial Black" w:ascii="Arial Black" w:hAnsi="Arial Black"/>
          <w:i/>
          <w:color w:val="FF0000"/>
          <w:sz w:val="22"/>
        </w:rPr>
      </w:r>
    </w:p>
    <w:p>
      <w:pPr>
        <w:pStyle w:val="Normal1"/>
        <w:keepNext w:val="true"/>
        <w:widowControl w:val="false"/>
        <w:jc w:val="center"/>
        <w:rPr>
          <w:rFonts w:ascii="Arial Black" w:hAnsi="Arial Black" w:cs="Arial Black"/>
          <w:i/>
          <w:i/>
          <w:color w:val="FF0000"/>
          <w:sz w:val="22"/>
        </w:rPr>
      </w:pPr>
      <w:r>
        <w:rPr>
          <w:rFonts w:cs="Arial Black" w:ascii="Arial Black" w:hAnsi="Arial Black"/>
          <w:i/>
          <w:color w:val="FF0000"/>
          <w:sz w:val="22"/>
        </w:rPr>
      </w:r>
    </w:p>
    <w:p>
      <w:pPr>
        <w:pStyle w:val="Normal1"/>
        <w:keepNext w:val="true"/>
        <w:widowControl w:val="false"/>
        <w:jc w:val="center"/>
        <w:rPr>
          <w:rFonts w:ascii="Arial Black" w:hAnsi="Arial Black" w:cs="Arial Black"/>
          <w:i/>
          <w:i/>
          <w:color w:val="FF0000"/>
          <w:sz w:val="22"/>
        </w:rPr>
      </w:pPr>
      <w:r>
        <w:rPr>
          <w:rFonts w:cs="Arial Black" w:ascii="Arial Black" w:hAnsi="Arial Black"/>
          <w:i/>
          <w:color w:val="FF0000"/>
          <w:sz w:val="22"/>
        </w:rPr>
        <w:t>АНГЕЛ ВОСТРУБИЛ…</w:t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i/>
          <w:color w:val="0000FF"/>
          <w:sz w:val="22"/>
        </w:rPr>
        <w:t>(Послание от Вечного)</w:t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i/>
          <w:color w:val="0000FF"/>
          <w:sz w:val="22"/>
        </w:rPr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ЧАСТЬ 1</w:t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i/>
          <w:color w:val="0000FF"/>
          <w:sz w:val="22"/>
        </w:rPr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i/>
          <w:color w:val="FF0000"/>
          <w:sz w:val="22"/>
        </w:rPr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Нетленный Космос! Ты во всём Великий!!!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Скажи народам и всем ветвям религий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То Слово, что похоже на гранит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Который тайны Вечности хранит…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Небесный слог узнать легко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Увидев сердцем далеко!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 xml:space="preserve">Придёт и радости слеза, 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Ведь чтобы слышать Божью Речь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Душе даруются Глаза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  <w:t>И мысли острые, как меч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FF0000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Предисловие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эты древности счита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ивущими в миру ино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м предсказанья удава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е - сбывались, в основно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и давали слову ц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украшая всё не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ушу радовал поэ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поэт он был - от Бога…</w:t>
        <w:tab/>
      </w:r>
      <w:r>
        <w:rPr>
          <w:rFonts w:cs="Times New Roman CYR" w:ascii="Times New Roman CYR" w:hAnsi="Times New Roman CYR"/>
          <w:color w:val="0000FF"/>
          <w:sz w:val="16"/>
        </w:rPr>
        <w:t>Ин1:1 (см. Приложение)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ичины творческих основ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гадка для земных ум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всё откроет не т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ругая форма Быти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стоки высшего искусств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м не постигнуть голов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нять их может только чувст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авая мысли путь живой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ивые мысли, как жар-птиц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носят нам чудесный да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ыливают на страниц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бес Божественный нектар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омпозитор, и поэ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гонь Незримый правит им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ерез них, уж бездну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еркает искрами своим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ердце радостно под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 тех, кто чувствует всё э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Бог один, для всех для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 пишет всем душой поэт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сила слов иной стро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ля многих ран нужнее хлеба: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4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лечит боль земной тос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аст услышать Голос Неба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6:3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всё живое, все г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хода ждёт весны и ле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, на земном пути - все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дут люди Нового Завет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час Начала и Кон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му свою означив дол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етит на землю Весть Отца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4:16-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бъявляет Божью Волю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 xml:space="preserve">"Иные светлые труды,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Укажут Истины следы;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Но истинно: Моей рук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 Мною посланной строкой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6:2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зложит всё земной поэт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Верша итог эонов лет…;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 если первою - Мария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Открыла, что воскрес Мессия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То значит, и Мои слова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Простой народ поймёт сперва…"</w:t>
      </w:r>
      <w:r>
        <w:rPr>
          <w:rFonts w:cs="Times New Roman CYR" w:ascii="Times New Roman CYR" w:hAnsi="Times New Roman CYR"/>
          <w:b/>
          <w:color w:val="FF0000"/>
          <w:sz w:val="22"/>
        </w:rPr>
        <w:tab/>
      </w:r>
      <w:r>
        <w:rPr>
          <w:rFonts w:cs="Times New Roman CYR" w:ascii="Times New Roman CYR" w:hAnsi="Times New Roman CYR"/>
          <w:color w:val="0000FF"/>
          <w:sz w:val="16"/>
        </w:rPr>
        <w:t>Ин20:1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Глава 1. ОТКРОВЕНИЯ НЕБЕ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тяжёлый час случилось эт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удьба прервала путь поэта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Врача души всего земног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я для глаз ничто не но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ы Неба Голосу повер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 желанию тепер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абиться можно родником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7:3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творить во кладезь дверь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И Слова стать проводником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2:13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аговорить на всю планету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няв у Неба эстафет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зжить невежества заразу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4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зорвать умы и души сразу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ленила нас не та своб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Светоносная При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бой являет справедливос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альзам готовя для на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рует, словно Божью Мило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виданную меру зн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Высшей Силе Мирозд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вёрдо требует: Проснис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бейся Истины призн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 людьми, чем можешь, поделись:       </w:t>
        <w:tab/>
      </w:r>
      <w:r>
        <w:rPr>
          <w:rFonts w:cs="Times New Roman CYR" w:ascii="Times New Roman CYR" w:hAnsi="Times New Roman CYR"/>
          <w:color w:val="0000FF"/>
          <w:sz w:val="16"/>
        </w:rPr>
        <w:t>1Пет4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йны Природы - не держи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 будущем же - расскажи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4:6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всякой мере остор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чём позволится спрос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ловом, коим будет м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й Жизни суть провозгласить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9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сердце трепетное бьётс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всё, как в сказке удаётс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ока к строке, и слог ко слогу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раз уж так угодно Богу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ль Светом Истины ман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оздатель пробудил меня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с61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сходов пара на легк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местятся в иной строк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де с разрешения Все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жизни Вечной и Нет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исать всё стану не та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колько душа велит моя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гня Небесного Пот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ылает в сердце рядом строк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 xml:space="preserve">"Что оглашенью подлежит -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 xml:space="preserve">Не открывая время срок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 xml:space="preserve">И повинуясь воле рока, </w:t>
      </w:r>
      <w:r>
        <w:rPr>
          <w:rFonts w:cs="Times New Roman CYR" w:ascii="Times New Roman CYR" w:hAnsi="Times New Roman CYR"/>
          <w:b/>
          <w:color w:val="FF0000"/>
          <w:sz w:val="22"/>
        </w:rPr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3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Тебе исполнить надлежит,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2:6-7</w:t>
      </w:r>
    </w:p>
    <w:p>
      <w:pPr>
        <w:pStyle w:val="Normal1"/>
        <w:widowControl w:val="false"/>
        <w:rPr/>
      </w:pPr>
      <w:r>
        <w:rPr>
          <w:rFonts w:cs="Arial CYR" w:ascii="Arial CYR" w:hAnsi="Arial CYR"/>
          <w:b/>
          <w:color w:val="0000FF"/>
          <w:sz w:val="22"/>
        </w:rPr>
        <w:t>Во пламени пути пророка…"</w:t>
      </w:r>
      <w:r>
        <w:rPr>
          <w:rFonts w:cs="Arial CYR" w:ascii="Arial CYR" w:hAnsi="Arial CYR"/>
          <w:b/>
          <w:color w:val="FF0000"/>
          <w:sz w:val="22"/>
        </w:rPr>
        <w:t xml:space="preserve"> </w:t>
      </w:r>
      <w:r>
        <w:rPr>
          <w:rFonts w:cs="Times New Roman CYR" w:ascii="Times New Roman CYR" w:hAnsi="Times New Roman CYR"/>
          <w:b/>
          <w:color w:val="FF0000"/>
          <w:sz w:val="22"/>
        </w:rPr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1:29-30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преддверьи Огненного Ве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 уму и сердцу челове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ишу душой…, по назначенью…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9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т Имени…, по Порученью…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4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х сатаны начнёт пугатьс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ху Творца сопротивля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Слово до людей д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ужное - произведё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Глава 2. О ПРАВДЕ ЖИЗН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, люди! Всей Земли народ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лышьте чувственность Природ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верьте сердцем и умо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груди будите спящий дом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здателя душой любит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Мир ненасилием спасите!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2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сердце злобу укротите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2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чем живёте - поищит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только на земельной тверд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оятся неизбежной смер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рестарелый, и студен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бочий и интеллиген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 жизни-смерти много споров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35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Различных версий, разговоров…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39-40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о Истина всегда одн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4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ыне признана она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3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знаньем Духа все пол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еловек любой стр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нять способен: “ПОЧЕМУ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ая жизнь дана ему?”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ерхумным быть нужды и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Истины увидеть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верить пламенным слов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ебеса вещают ва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дин родится на зем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печатью блага на чел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ругой берётся за су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жизни не везёт ем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дин живёт вполне счастли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доме чисто и красив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ругому ж - и работать л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болен каждый Божий ден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чем один рождён стра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ропадать в забвеньи тошно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ругой же - счастье испытать?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вет один: причина - в прошлом…</w:t>
        <w:tab/>
      </w:r>
      <w:r>
        <w:rPr>
          <w:rFonts w:cs="Times New Roman CYR" w:ascii="Times New Roman CYR" w:hAnsi="Times New Roman CYR"/>
          <w:color w:val="0000FF"/>
          <w:sz w:val="16"/>
        </w:rPr>
        <w:t>Мф12:31-3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сновы судеб - не тем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Книгах Жизни всем д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куда много тысяч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учится к нам прямой ответ: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7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все Вселенские кра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ессмертно в духе наше “Я”!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4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ра всем это признава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школах всех преподава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здатель же, увидев д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поскупясь, начнёт ум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граду для людей иск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счастье жизни увлек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осознание с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ычной мыслью происход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мысль, из тела уходя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5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воле жизнь свою находит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учных данных не т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кажу, что личностное “Я”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к14:3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радиоволну похоже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3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начит, умереть - не может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3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 мысли радиовол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й информации полна: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2:2,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чем согласиться поспешил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сделал…, или разрешил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обро посеял ты вокруг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го же и пожнёшь на деле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Гал6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только провернётся кру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видной глазу карусел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так же, если совершил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рной поступок ты однажды…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7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ворец простит; но если дваж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 тому же руку прило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ак пойдёшь в пути беспечн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даже если не до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осознал, не пере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ставил грех в забвеньи вечн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н всё равно с тобой идё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воплощениях грядущих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Его ответ тебя найдёт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4:12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аданьем на дорогах сущих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9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коны Духа не вид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в жизни всем они даны: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7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ло увеличил с напряженьем -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Получишь то же с умноженьем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2:43-45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Благо для всех захочешь может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5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 тебе придёт от Бога тоже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6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я нам прозренья жаж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вышний путь нам проло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еловек, живя однаж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меет то - что заслужил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7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1.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Создать себя настал черёд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Тим4:7-8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не прожить года беспечн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бая техника сгни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“Я” живёт на свете вечно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, как думал в жизни раньш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ло судьбу тебе сейча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ё, что с нами будет дальш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висит от самих от нас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8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чтя беспрецедентный ак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вежда усмехнётся скуп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к счастью, всё - бесспорный фак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ояться смерти - просто глупо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Ин2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Глава 3. О ЗАКОНАХ ПРИРОД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изнь всеми красками пол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на земле порой труд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анит многих без сомн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совершенье преступлень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емятся люди осуждать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ховной злобе дать дорог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ют зависть возбужда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ли воруют понемногу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плоти получив мундир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3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ы и приходим в этот ми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ебе те мысли убиват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5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“зверю” воли - не дава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учит нас уже дав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Т, кто следит за нами, 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дьми не слышен и понын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лас вопиющего в пустыне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3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ли в историю смотре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ыходит, надо умер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люди вздрогнули скор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оротив лицо к Святын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заглянули внутрь себя…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3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ы услышали…! Хоть ныне…!!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 и наука доказа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есть на свете нашем Бог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легче жить совсем не ста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человек понять не смог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3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по Его Закону над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ыть честным и внутри себя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3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 лишь тогда Его награда,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Найдёт достойного тебя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3:17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ставить понимать насильно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чень вредно, и бессиль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ут невозможно приказ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сомневающимся в вере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6,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привычной разуму мане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оит наглядно показ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ные факты на примере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ощутил во рту арбуз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т узнаёт арбуза вку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аждый верит лишь то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ощущать дано ем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есть ещё на свете 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его не объяснит ник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если ощутить ты см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ймёшь немедля: это Бог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20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дит голубка голубицу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ждает птица - только птиц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олк рождает лишь волчон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аяц - только лишь зайчонк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бру дано добро рож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ворцу – Творить своим указо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зум людям может дать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Такой же, только старший Разум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1:27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зличных атомов немало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Он сотворил из пустоты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m=E:c</w:t>
      </w:r>
      <w:r>
        <w:rPr>
          <w:rFonts w:cs="Times New Roman CYR" w:ascii="Times New Roman CYR" w:hAnsi="Times New Roman CYR"/>
          <w:color w:val="0000FF"/>
          <w:sz w:val="16"/>
          <w:vertAlign w:val="superscript"/>
        </w:rPr>
        <w:t>2</w:t>
      </w:r>
      <w:r>
        <w:rPr>
          <w:rFonts w:cs="Times New Roman CYR" w:ascii="Times New Roman CYR" w:hAnsi="Times New Roman CYR"/>
          <w:color w:val="0000FF"/>
          <w:sz w:val="16"/>
        </w:rPr>
        <w:t xml:space="preserve"> (Эйнштейн)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ля тверди чтобы их хвата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ля флоры…, фауны…, ед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ждая для детей планету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Он дал прийти на ней рассвету…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вр1:10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пользуя лишь силу мыс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здал условия для жизни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солнце в небе появлялос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ы всему легко дышалос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каждый продолжаться мог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это может - только Бог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Кол1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Он землянам разрешае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ры Природы полу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 так же нам не запрещ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роду ту не замеч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кто в ней главное замети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зумом своим привети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брав запреты жизни т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й информацией Все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ворец тотчас тому ответит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вспышка молнии придёт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ам по жизни повед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 порядку всё расскаж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укрывая ничего,</w:t>
        <w:tab/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5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чины бед и благ укаж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уть, и Принципы Всего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ер33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мея бежит из-под обвала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емлетрясения начала –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трое суток до! нег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т доказательство т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 рядом Мир Незримый ес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де раньше всё увидеть мож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куда легче всё уче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… жизнью управлять несложно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если фактов чере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ывает раньше ТАМ все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 ход событий, день и час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АМ и готовятся для нас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2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ли ты честный чело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ёмных замыслов лишён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бесный Мир подарит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хожий на медовый сон: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дачи зов, семью и кров…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к10:40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уховных множество даров…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2:8-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нья истинно Живы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войства духа огневые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только должного итог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но нам в жизни ожи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т “случайностей” у Бога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Никто не может пострадать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Гал6:7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учу заметили глаза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едвидишь: близится гроз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ошенничаешь понемногу –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едвидь: дальнейшую дорогу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2:54-57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ы сам себе и очерняеш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есчестью разрешая бы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я от счастья охраняеш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вая злу на сердце жи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овёшь Добро на бой с то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гущаешь тучи над судьбо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казан лишь один приме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бы понять систему ме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ои стремленья оцен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истему в жизни примени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лько честно, без прикр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е назвать последстви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же готовится для вас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града…, или бедстви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заслужил – сначала Т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 Духовном Мире разрешится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8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 невидимым мостам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В реальность нашу воплотится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Гал6:8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8.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Не внешний, а душевный мир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1:39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меет для судьбы значенье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3:3,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то закончит мёртвых пир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ши приблизит очищенье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2:29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том уходит всякий страх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верь, открытая в Мирах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4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даст уж разуму усн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овя в Пространство загляну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ab/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3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дали от мерности земной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3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еальность видится ин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рода чувствами встреч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Безмолвно Истину вещает: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12:3-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стало время изменений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 xml:space="preserve"> 1Кор7: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еобычных откло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торым все мы удивим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скольку все преобразимся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5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же осознанность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частливым образом проснёт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стигнет правильных и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… через смерть перенесётся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троки Святого Иоанна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ть Откровенье без обман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только Ангел вострубит,</w:t>
        <w:tab/>
        <w:tab/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ас перемен для всех… проб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надо верить во плохо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верьте сердцем во благое…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к11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гда плохое не прос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будущим не назов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я жила и будет 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эволюции слу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е узреть тому конца…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 том суть и истина Творца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ешившего ту суть най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ец направит остор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 Новой жизни подой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анет в реальности возможно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вету Бога вопре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рыты все материки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ан7:7,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ископаемые форм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быты сверх разумной норм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не коммерческих зат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жизни истинных путей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Гал5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звития всего на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с просит поискать Природа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Гал5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дётся многое по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вонкой жертвуя монет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зумным будет: поменять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Форму общения с планетой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4:17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ьё сердце строкам этим внем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том сердце Высший Дух не дремл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 Любви Вселенской тот идё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жизни верный путь найд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тех людей сольются масс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и - начало Новой Рас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им нужды бояться нет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м – жить, притягивая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ная, что рисуют строф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южет совсем не катастроф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южете нет больших откр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т хронологии соб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что изложено в конспекте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е произошло в проекте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еален ли подобный рок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видим мы в ближайший ср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удьба же каждого из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ешенья ждёт уже сейчас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4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 xml:space="preserve">Глава 4. О ПРЕДСТОЯЩИХ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ab/>
        <w:tab/>
        <w:t>ИЗМЕНЕНИЯХ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ь человек и не зло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я устала от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ждёт от Бога, без сом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атериковых изменени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наченье дел осознав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свой лишь разум упов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нимайте неземным словам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ленная вещает ва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сланье Неба, что дано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человеком рожде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разумом людским излишни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истинно: Самим Всевышним!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1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4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бытий названные кр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начале Огненной Эп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мощным ливнем по зо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йдут по жаждущей Земле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стянется, сомнений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сь передел на много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исполнений первый 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емится быть уже сейча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ь строфы действием пол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них даты, всё же, не д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день свершений, наконец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Определяет лишь Отец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Фес5:1,2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скоро все увидят стро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де будут будущего сро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ныне – ясно лишь одн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свойте, что сейчас дано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4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одится на Земле Пастух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8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 уничтожит рабский ду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торый смеет возраж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смерть народы приглашать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в предпоследний века год (1999)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ключён уже событий ход…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и нельзя ни измен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и обуздать, ни подчини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аспоряженьем Силы Свет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ршатся на Земле де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явно делится планет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3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зёрна и на плевела…: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Фес2:3-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стран, районов, деревен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дёт миграция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е готовя Судный д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 роду собственных ид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е меняется пог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я волнуется при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Эпохи чувствуя конец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еобычная своб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ходит, как Небес гонец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ука многое раскро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вероятное сей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равду честью удосто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что не верила подча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ль разум допускает "что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я Истину добыть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меет шанс понять и 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его вообще "не может быть"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рон науки понес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няв, что суть – не там иска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е устроят сами су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видев то, что отрицал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3.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FF0000"/>
          <w:sz w:val="22"/>
        </w:rPr>
        <w:t>Арийцы сделать всё сумели;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FF0000"/>
          <w:sz w:val="22"/>
        </w:rPr>
        <w:t>Их Раса Пятая – у цели!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FF0000"/>
          <w:sz w:val="22"/>
        </w:rPr>
        <w:t>Отмечено на Божьем плане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FF0000"/>
          <w:sz w:val="22"/>
        </w:rPr>
        <w:t>Имя Шестой звучит – СЛАВЯН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еграды скидывая брем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скольку подоспело врем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нимая допуска запрет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кажет Сфинкс свои секрет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шибки жизненных путе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то время многие замет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овизну иных и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шой воспримут и приветя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вступит в силу Водол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чезнут троны корол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ворцы низложит Новый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частье встретит человек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еньги, как всему парол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тратят нынешнюю роль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тот значенье заиме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сам, хоть что-нибудь умеет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Фес4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Японцам, Волею Бог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видеть больше берегов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сточный остров целик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льётся вновь с материко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аволнуются на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видев участь сатаны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будут той земли заводы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а дно сперва погребены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д действием подземных ча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йдёт от Африки ЮАР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я жизнь изменится т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те эпохальные го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ве остроносых бороз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гновенно полные в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лезвия ножей блесн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Францию перечеркну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5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Являя подлинный капка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лиз Англии живёт вулкан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котором ярость не уйм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коро в нём огонь прос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кеанская в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д теми землями сомк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сё поглощая навсегд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ир облетит такая сводк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линии Бомбей - Наход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местив за тропик Улан-Бато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тметил новый путь Экватор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лучится это всё к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озможно ожиданье ль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появление снегов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 Австралийских берегов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дой очистившись от тле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плывут материки из пле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кинут водные глуби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и древнейшей исполин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лова Небесного От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ожно с иронией ли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оим чутьём не узнав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о ум зовёт - учитывать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44,48-51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6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лиз Балтики гниют снаря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них на свет выходят яд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дьми отравлен реги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валится поглубже он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ланета стала чтоб чис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 смертоносные мес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только сроки подойд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д землю скоренько уйдут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1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ные примут, словно шут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гноз вперёд даже на сутки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4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зная, что грядёт рас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в нём привычного уж не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я народ стихи забуд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вот с Европой – так и будет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осподства кончатся права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7:26-3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сё превратится в остров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оссия запылает верой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Тит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непременной мер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системой ценностей прост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 росту духа устремиться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1:2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 поймут, что это ну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ра в судьбе определ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жить все будут очень дру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нам сейчас даже не сни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ольшие перемены гряну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еса тропическими стан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жизнью закипят бога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Красноярском горном плато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сь Азиатский континен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еделы сменит не в момен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от Камчатки до Ура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я от самого Нача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ёй Святых утверждена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хоть пока она од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ля Возрожденья отда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видев действия в Сибир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стальные в этом ми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чную Истину постигн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ех же перемен достигну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всём пребудет обнов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ланетной жизни исправ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всё меняется все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придёт на то нуж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6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Юпитер, пятясь понемногу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ликой Тайне даст дор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ыглянет Незримый Све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мерно три десятка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 даты той уже остало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икаких сомнений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будет ВСЁ!, как предсказалос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наду не покроет лё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точка Полюса при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границы те наверня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еняя климат на век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что касается Амер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усть обойдётся без истер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ля всех людей такая вес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двух Америк будет… шес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стает Антарктиды лё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идя радости пол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лышит снова птичий кр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и сокрытый материк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ьма ночная обновится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И разум чей-то отрезв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видев как и там, и т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а небе звёздочки “растут”… </w:t>
        <w:tab/>
        <w:tab/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видим мы над городам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ад просторами пол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дущих по небу рядам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арады звёздных кораблей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е иноземцы прилет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епременно захот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мы, по темноте веков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Их – посчитали за Богов(?!)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так же будут в небеса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Деве ли, Овне ли, Веса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мимо облаков прост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Живые Лики всех Святых…!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4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идя факты Жизни Вечной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частливой, ясной, бесконечной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роды смогут выбира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ить Вечно, или умир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днажды с яростью в оконц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рвётся нечто, словно солнце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торую власть на небе взя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ычный лик небес отняв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это встретят все на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знак возмездия При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горькою в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рудно будет жить тогда..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ерез смещенье полюс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 Воле Мировых Отц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ное море сушей ста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твердь земная вглубь отпрянет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6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на земле имеет срок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янам будет дан ур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торый первым, и на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воит русский человек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ша народа будет ра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Богом данная награ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м Знанья Духа подари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к смерти путь остановил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 xml:space="preserve">Глава 5. СЛОВО ДАВАЛОСЬ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ab/>
        <w:tab/>
        <w:tab/>
        <w:t>ВСЕГ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том, что плохо, неприлич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стоит говорить публично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Людей тем ядом заражать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3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 осужденью приглаш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всё-таки сказать бы надо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чем подобная “преграда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друг возникала у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то предшествовало ей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ечь о причине будет внят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“зверю” не совсем прият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раз для дела строчка вь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том сказать всё же прид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ое на Земле не р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исходило и до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в соответствии с планид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ожно утверждать сей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то же было с Атлантид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ая же от Бога ре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ыталась всех предостере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щая людям Атланти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в прошлом не смогли сбере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х предки, славу Пацифиды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7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“</w:t>
      </w:r>
      <w:r>
        <w:rPr>
          <w:rFonts w:cs="Times New Roman CYR" w:ascii="Times New Roman CYR" w:hAnsi="Times New Roman CYR"/>
          <w:b/>
          <w:color w:val="FF0000"/>
          <w:sz w:val="22"/>
        </w:rPr>
        <w:t>Смотрите, дети, - было Слово,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нарушилась Осно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Цивилизация обма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ала подошвой океа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вой конец на дне нашла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мнеть же, вовсе не пош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дская особь, что осталась…;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В ошибках снова развивалас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Гал5:14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емясь по-прежнему за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ёрной кармой наливала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я нечисти служить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3:19-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было сказано Пророко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 видел он духовным око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эпидемии, и мо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ак людей изводят ссо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мир земной в итоге смят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6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лыми войнами объя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от, уж ныне много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это оставляет след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рило око, что земли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ед тем, как видоизмениться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:17-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Горя стихийных бед огнём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8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емногих погребала в нё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стали очень лжив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адменны, алчны, злоречивы…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Тим3:2-5,8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Умом и совестью - не живы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5:44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 себе стяжая всё сильней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роки страсти и наживы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18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… признаки последних дней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3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веря даже и на тре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мир их может умер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 тому же люди устреми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что их предки поплатились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 тому же снова мы идё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етишек за собой ведё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я славы, денег, власти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6:19-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утоленья низшей страст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чем же рвутся все ту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уда предсказывал тог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е назвал событий ср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ам Небом посланный Пророк?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чем случается всё снова…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е ли нет пути и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ем подвергать себя позору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вно задуматься бы впор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лень ума уже не р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 печали приводила нас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ы рвёмся жить единым дн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видя смысла жизни в нё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бы крутиться налегк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мея деньги в кошельке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яркости своей тру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им выпячивать с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остальных разумных мас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тремленья те - сильнее нас?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нье обогнать соседа -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3:12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мердящего гнилья побед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Фес3:10-11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а маской благородства лбов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3:2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смерть - за красотой гробов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3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изнь по накатанному мчитс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ожет где-то так случ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станет о себе кри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Шестая снятая печать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6:12-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гда народ не усомн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е во сне, а наяв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емятся ужасы твор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жигая нечисть, как траву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8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ы кому-то тех несчас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ладыка Неба смог не 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емиться надо - обуз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казы низменных пристрастий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3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если Слово Божье где-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станут люди приним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только не увидев све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шибки смогут поним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ам, где зло превысит мер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но, заполнив атмосферу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8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личеством за грань за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качество перераст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ремя тяжкое наста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злобный жить тогда устанет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6:15-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ерестанет ум - рас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теная: "Господи…! Прости…!"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8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исло различных катастроф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 многих отнимая к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вая страху нараст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асштабно будет возрастать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6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сякло время угово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ней воспитания и спо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е приходит, вне сом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рок исполненья Откровений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танут чьи-то дни суровы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ут правы Богослов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в Книгах описали 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Божий Суд настигнет на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1.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йдут из жизни город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2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зле живущие тогда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ьё сердце Словом Бога дыш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сердце всё прекрасно слыш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гня Небесного Пот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рушится на зла рост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ень для злых не будет ясны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олнце станет тёмно-красным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9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Жить станет трудно в те г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дь испаряться, как в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удут и камень, и гран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ло землянам причин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ми разрушенный оз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гиблой засухи сезон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естами всё заполон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гнём и градом, камнепадом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8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ражая тело ядом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6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адёт на Землю боли зуд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всё горящим адо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должится же Божий Су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раниц не соблюдая века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 исправленья человека!!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убовный скрежет, плач и ст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мердящих тварей легион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9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путствуя концу эп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срок указанный прид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ея ужаса спол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лу по заслугам воздадут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0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кончится у многих детств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диться может людоедств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оздух будет грязно-красны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дох покажется опасны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крытия людей умнейш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 применяют на беду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Тим3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быв о правиле древнейших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ять любовь, а не вражду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Тим4:3-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уть значительных откр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зможно Землю приве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 возникновению соб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торые никто не ждёт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вр3:10-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чезнет жизни красота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адёт на землю чернот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мир темна тем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время тяжких лет и дн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9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адёт на лживых жар вулканов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олны-цунами океанов…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1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анет земля трястись во чрев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еняя путь на жизни древе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рогнут вековые го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находя былой опор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ут многие звере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ногим выйдет умере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кто продолжит мстить и др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е – шерстью станут покрываться…</w:t>
        <w:tab/>
      </w:r>
      <w:r>
        <w:rPr>
          <w:rFonts w:cs="Times New Roman CYR" w:ascii="Times New Roman CYR" w:hAnsi="Times New Roman CYR"/>
          <w:color w:val="0000FF"/>
          <w:sz w:val="16"/>
        </w:rPr>
        <w:t>Ис13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кошмарном жаре круговер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анет Богов молить о смерти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9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ьма обезумевшего лю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ечась от огненного зу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А после - дым и запах серы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9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полнят всё собой без меры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НОВА будет мир убит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1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Лишь только Ангел вострубит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9:15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 xml:space="preserve">Глава 6. О СХОЖЕСТИ С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ab/>
        <w:t>НЫНЕШНИМ ДНЁ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возникало чтоб сомн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Правдой дышит Откров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зумно будет понемн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дти с Природой только в ног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гда Природа и помож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я во зле преодол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айны Знания предложит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Чтоб людям страхом не боле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дёт пора – узнаем сраз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победив в душе зараз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ы стали выше на ступ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тогнали злую тен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у а пока…, за всех обид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с первой же ступени вид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с Богом продолжаем 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я потомков за собой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:26-2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се в беззаконьи преуспели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6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ежечасно, раз за раз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ховный применяют разу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только для животной цели: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народе нет острее темы: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“</w:t>
      </w:r>
      <w:r>
        <w:rPr>
          <w:rFonts w:cs="Times New Roman CYR" w:ascii="Times New Roman CYR" w:hAnsi="Times New Roman CYR"/>
          <w:b/>
          <w:color w:val="FF0000"/>
          <w:sz w:val="22"/>
        </w:rPr>
        <w:t>Как больше денег заиметь…?”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4:13-14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крах финансовой систем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может многим поумне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ния людей Земли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4:2-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ё к итогу приве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ла последует сожженье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3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бы облегчить положень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чнутся древние приметы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3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ца Небесного Заветы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теряют всё знач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лова чиновников планеты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долго царствовать пиратам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Ин2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е приблизился момент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1:4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огда на горе бюрократам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уд1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анет не важен документ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5:3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может долго процветат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уд1:14-15</w:t>
      </w:r>
    </w:p>
    <w:p>
      <w:pPr>
        <w:pStyle w:val="Normal1"/>
        <w:keepNext w:val="true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то Вечным не желает стать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утрате совести забвенной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1:5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Это - противно для Вселенно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лышал Бог в исходе ве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ольбу простого человек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бываются слова От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вещих признаках конц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коро, опуская ве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лаза бесстыжего лица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14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Исторгнут слёз горючих реки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:18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идя Величие Творц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0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азумно было бы в тиш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зглянуть во глубь своей душ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йти наперекор судьб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уничтожить зло в себе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гда Возмездие Природы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заслужили бы народы…;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Но слабо слышен этот Зов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2:40,43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остых кармических азов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 xml:space="preserve">Глава 7. О ПРИЧИНАХ БЕД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1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начала действия врем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станет человек ум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тех вещах, что ожида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роды все предупреждались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:1,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1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зум Неба в сострада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первый раз даёт посланье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ра бы доверять Ему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лову Его Высшему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лгите сердцу своему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дь все несчастья – потому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12 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дь были обращенья прозой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11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открытой для судьбы угрозой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 читали то частич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… продолжали, как обычн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от…, одна теперь надежд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ль уши на земле глу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род, он, может, был - невежда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7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вдруг! почувствует стихи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1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 эпоху тьмы, в уме нар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Живёт незримо тень ур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видя жалкого конц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овущая: "Распни Отца!"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3:3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тановится привычной лес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сужденье ко все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забывают чес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все страдают потому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1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едупреждений было много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зря мы не боимся Бога: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же ведь гибнут города…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же бунтует рек вода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е горят леса подчас…,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икак беда любая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зжить причину не научит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ак значит, зло - своё получит?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5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1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топ, вулкан, землетрясень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бого бедствия яв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веждам движутся во сле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авая Вечного совет: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"Люди! Опомнитесь! Прошу!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наче, встряску разрешу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Какую ваш не видел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На сроке в миллионы лет...!!!"</w:t>
      </w:r>
      <w:r>
        <w:rPr>
          <w:rFonts w:cs="Times New Roman CYR" w:ascii="Times New Roman CYR" w:hAnsi="Times New Roman CYR"/>
          <w:b/>
          <w:color w:val="FF0000"/>
          <w:sz w:val="22"/>
        </w:rPr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к13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1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чины сами мы ку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о следствий – не осознаё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то, что с нами происходит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рост земного зла уход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емится к нечисти душ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делать грязное спеш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после, жалобно крич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адает от того ж бича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5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1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сильник, вор или банд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ли же просто паразит,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о многого не доживает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7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частливым - точно не быва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го или недуг раз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ли несчастье убивает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3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1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ли для острого словц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ойдутся люди у крыльц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б языками “почесать”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суждая, рассказать: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3:6,8-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“</w:t>
      </w:r>
      <w:r>
        <w:rPr>
          <w:rFonts w:cs="Times New Roman CYR" w:ascii="Times New Roman CYR" w:hAnsi="Times New Roman CYR"/>
          <w:b/>
          <w:color w:val="FF0000"/>
          <w:sz w:val="22"/>
        </w:rPr>
        <w:t>А этот-то, вчера сдурел…”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7:1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“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И чтоб такой-то околел…”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5:18-19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“</w:t>
      </w:r>
      <w:r>
        <w:rPr>
          <w:rFonts w:cs="Times New Roman CYR" w:ascii="Times New Roman CYR" w:hAnsi="Times New Roman CYR"/>
          <w:b/>
          <w:color w:val="FF0000"/>
          <w:sz w:val="22"/>
        </w:rPr>
        <w:t>Да и того бы наказать…”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4:11-12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А после - в плач: “Я – заболел…”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2:43-45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1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оит в истоках жизни: слово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кона проще нет такого: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ому слову жить даёшь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от точно так и сам живёшь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что себе желаешь ты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даже и врагу желай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Ин3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лько слово доброты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гда в пространство посыла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2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лупо показывать “геройство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 злобе нервы тер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бое зло имеет свойств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ничтожать САМО – СЕБЯ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осуждать – бывает хуже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2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ем то, что мыслит рэкети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те себе заслужат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ыстро покинуть этот мир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6:5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2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лова о зле – не в осужд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чтобы обозначить фак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изменилось полож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б чувства поменяли такт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 наших мёртвых устремл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до избавиться скорей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4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среди новых покол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меньше было бы “зверей”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Глава 8. О НЕИЗБЕЖНО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2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ак прозревай же, человек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наполняя жизни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утями плотских наслаждений,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агрессивных убеждений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Тим1:6-7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Беги от праздности богатств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 власти лжи, и от злорадства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2:21-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устремляйся стать известным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7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соглашайся быть нечестным…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2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о грязь души стремись изжить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Фес4:6,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будешь счастливо ты жи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2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не жила в уме разрух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ы проникнуть в Знанье Дух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Грешить не надо перед Богом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8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жить в желании убогом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Тим6:4-5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Уже ведь деньги - выше чести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Фес2:11-12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тало нормой дело мест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с учат страсти отдаваться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2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Слове Божьем сомнева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2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, поддавшись уговор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я отдали гневу, ссора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лу стремятся угож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всё начальство осуждать…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раз духовно мёртвых 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меньше всё, носящих Бог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 будут плевела сгорать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ачнёт гнилое вымира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2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днажды станет страх большой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1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уководить больной душой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3:10-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иновники утратят властность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3:28-3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дёт Евангелия гласност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все, кто злобой обросли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кричат про мир и безопасност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Фес5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час очищения Земли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8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2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ниоткуда будут сто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олокольцев перезво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аконы мира пошатнутся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многие просну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2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бесный Свет, Алтарь и Крест…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видят все из разных мес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аждый Бога осозн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ного о себе узна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вступит Истина в права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оступят в воздухе слова…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:19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 люди в том не усомня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иле Божьей удивя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2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нятно станет и невеж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суть – не в формах, не в одеж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в душах загорелось д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время сатаны – истлел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стигнув должного вен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роды смогут убед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всё Учение От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могло на деле возроди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2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открывалась нам до се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чина жизни безобраз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о могут быть и боли в тел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т каждой нашей мысли грязной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землю сможет ТО прибы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его вообще “не может быть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что умом нельзя поверит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5: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интеллектом не измери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3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исходит Дух на жизнь больну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 станет истинным врач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уничтожит гниль земну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зримым, Огненным мечом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6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если кто-то обозл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Слово Бога в бой п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ог от того отворот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лоба смерть свою найдё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3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рекратится “зверя” сме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он увидит свой же грех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ребывая в изумлень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срок замрёт в оцепененьи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 перестанут торговать…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3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будет смысла ворова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кто товаром облад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т горько, горько зарыдает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8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3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видит ведь почти ник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люди уже платят кровь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службу “зверю” и за то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:22-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азывают грех - Любовью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:26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3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жары, зной и ураганы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многие ворвутся страны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рода даст понять без фальш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ету злу дороги дальше…;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Ускорится за всё расплат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культ насилия и зла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жажду деньгам довер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уши младших разорять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3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3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Финала не узреть и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Желая золоту служи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где оно заменит Бога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м Силы Божьей - не нажи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Хоть слышен колокольный звон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же приходят бедствия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сегда! Везде! Проявлен Он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диный, Царственный Закон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ичины и их Следствия… !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4:17-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3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дь злом на зло не отвечать!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2:17-20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Нам Богом был указан пут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5:39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вно пора тот Путь на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Него стараясь не свернуть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4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роший можно ждать ит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му, кто честность сохраняе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из того, что просит Б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 своей душе всё применяет… </w:t>
        <w:tab/>
        <w:tab/>
      </w:r>
      <w:r>
        <w:rPr>
          <w:color w:val="0000FF"/>
          <w:sz w:val="16"/>
        </w:rPr>
        <w:t>Иез5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3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жертву просит Бог, но милость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9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стала правилом у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нам самим потом простилос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6:14,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 чём были мы грешны не раз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ль не услышим строки эти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а время может “умереть”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8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идётся многим на планете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всех - останется лишь тре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3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даже тот, кто слеп и злобен…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33-3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Книгу Жизни не внес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т Богу в детстве был подоб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может быть ещё спасён: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6:20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рните тайно, что украли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6:9-10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правьте все свои грехи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мойте всё, что измарали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4:7-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уши станут не глух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3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рах покинет вас т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дь в вас умрёт его причина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13-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уж конечно навсегда,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Отступит тёмная кончина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3:19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кто Природу познав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зреть захочет её с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т победит! Не унывая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 борьбе начав Духовный Путь!”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Тим1:12-13,15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3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т так закончилось то сло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аждый в Атлантиде зна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если бы начать всё сно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ругой бы был у них финал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тланты опустили оч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пожелали, что есть моч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оим потомкам – быть ум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уха рост - считать главней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тоб никто не жаждал влас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тёмной, гибельной напас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злобу вовремя прогна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тоб Основу Жизни знал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елам ужасным не бывать!!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ли мы станем поскор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араться душу отмыв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няв повадочки зверей…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Ин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надо карму так бояться!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Мы сможем Богу угодить!</w:t>
        <w:tab/>
        <w:tab/>
        <w:tab/>
        <w:t xml:space="preserve"> </w:t>
      </w:r>
      <w:r>
        <w:rPr>
          <w:rFonts w:cs="Times New Roman CYR" w:ascii="Times New Roman CYR" w:hAnsi="Times New Roman CYR"/>
          <w:color w:val="0000FF"/>
          <w:sz w:val="16"/>
        </w:rPr>
        <w:t>2Кор9:8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ы сможем, люди, постар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ою же карму победи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Глава 9. ЧТО ДЕЛ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4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ьё сердце трепетно задыши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сердце Зов Небесный слыш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нимая огненным слов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 Дух Святой вещает вам: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1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згорит всё новое звезд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ир, крестившийся вод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честно жить стремится в н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ойдёт Крещение Огнём…!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3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2.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уть вещей изменит путь…!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3:10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остранственный Огонь задуть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2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сможет дух системы злой!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6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изложен будет он доло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ныне Слово дал Твор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ля пламенных, людских серд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ети все Отца пойм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уть завещанный начну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го, кто Небесам повер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ешит унять желанья "зверя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ирода сможет научи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действие Огня смягчи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ороти лицо ко Свету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3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овесть призови к ответ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ыдержи жестокий 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нутри себя, с самим собой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6:12-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на душе трев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надо через "невозможно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я и прочно прирос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ставить ум - не делать зло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5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рода чтобы пощади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я не следует жал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с болью “закусив удила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ебе всю нечисть одолеть…</w:t>
        <w:tab/>
        <w:tab/>
        <w:t xml:space="preserve"> </w:t>
      </w:r>
      <w:r>
        <w:rPr>
          <w:rFonts w:cs="Times New Roman CYR" w:ascii="Times New Roman CYR" w:hAnsi="Times New Roman CYR"/>
          <w:color w:val="0000FF"/>
          <w:sz w:val="16"/>
        </w:rPr>
        <w:t>Мф11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помню из привычных т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дин пример, известный все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две равные стр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йдут причину поруг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 смогут на тропе войны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ыстрее в силе развивать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 будут технике вер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ходе этого процес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метят обе сторо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битва – двигатель прогресса…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14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ймут быть может все на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есть такой Закон Природы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де насмерть начинают битьс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ам разуму легко развиться…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43-4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Бог, поверьте, хочет 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мы увидели Зак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НУТРИ ДУШИ бы применили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7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ем жизнь к добру бы изменили…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ком обозначится Борьб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му для знания и ве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аст Озарение судьб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ил от Бога - выше меры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чтобы мочь всё это 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утём серьёзных полож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ас Бог захочет испытать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На твёрдость принятых решений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2-3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ас где-то могут невзлюбить,</w:t>
        <w:tab/>
        <w:tab/>
        <w:t xml:space="preserve"> </w:t>
      </w:r>
      <w:r>
        <w:rPr>
          <w:rFonts w:cs="Times New Roman CYR" w:ascii="Times New Roman CYR" w:hAnsi="Times New Roman CYR"/>
          <w:color w:val="0000FF"/>
          <w:sz w:val="16"/>
        </w:rPr>
        <w:t>Мф5:11-10,12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танут неправедно судить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4:14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лословить будут, клевета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яко за спиной роптать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Ин3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вежество боится зна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ремится знанья затопт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 мере - каждому страданий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0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идётся честным испытать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3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4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боль застынет во глазах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5:8-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ердце в кровяных слезах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моется на том Пути…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вр9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время то не долго длится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вр12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дь к сыну Бог оборотится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может всё перенести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2:19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многое тому простится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5:7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лько так скорее м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илу Творенья обрести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нять это – совсем не слож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ути короче – не найти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1:10,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тавая на Творенья П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йдите силы - не свернут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ждитесь пока боль уймётся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5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чистых помыслов черта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4:2,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Силушки Святой напь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ткроет… Истины… Врата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7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люч от замка ворот хран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ердцах людей, и там таится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3:4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 самых тех известных по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огда душе дано открыться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7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выйти в Космоса простор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2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льётся Силой дух больш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 осветлённою душо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ворится путь! С крутым зигзаго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аль безвременья видн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конце - она под Света Флагом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ольшая власть душе дан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орона на главу надета…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2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священья песнь пропета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вручена ей Сила Знанья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2:6-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еликих!!! Нервов!!! Мирозданья…!!! </w:t>
        <w:tab/>
      </w:r>
      <w:r>
        <w:rPr>
          <w:rFonts w:cs="Times New Roman CYR" w:ascii="Times New Roman CYR" w:hAnsi="Times New Roman CYR"/>
          <w:color w:val="0000FF"/>
          <w:sz w:val="16"/>
        </w:rPr>
        <w:t>1Кор8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ладенье Силою Небесной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0:3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Могучей! Звёздной! Нетелесной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аньше других, себе подобных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иобретает человек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ённый побуждений злобных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 xml:space="preserve"> Еф6:11-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му! Решеньем Преподобн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 Власть дана будет навек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5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полнится Небес указ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кроется Духовный Гл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лько Небу то подвластно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деньги открывать – опасно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8:20-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икак нельзя купить-про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Бог способен только - дать!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лышьте, люди, након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всем нам пишет Бог-Отец: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к4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6.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"Средь многих ныне рожде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Надёжные Мои сыны!</w:t>
      </w:r>
      <w:r>
        <w:rPr>
          <w:rFonts w:cs="Arial CYR" w:ascii="Arial CYR" w:hAnsi="Arial CYR"/>
          <w:b/>
          <w:i/>
          <w:color w:val="0000FF"/>
          <w:sz w:val="22"/>
        </w:rPr>
        <w:t xml:space="preserve"> </w:t>
      </w:r>
      <w:r>
        <w:rPr>
          <w:rFonts w:cs="Arial CYR" w:ascii="Arial CYR" w:hAnsi="Arial CYR"/>
          <w:b/>
          <w:color w:val="FF0000"/>
          <w:sz w:val="22"/>
        </w:rPr>
        <w:t xml:space="preserve"> 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Фес2:13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Дано им слышать и по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 xml:space="preserve">И Слово - в дело применять; </w:t>
        <w:tab/>
        <w:tab/>
        <w:t xml:space="preserve"> </w:t>
      </w:r>
      <w:r>
        <w:rPr>
          <w:rFonts w:cs="Times New Roman CYR" w:ascii="Times New Roman CYR" w:hAnsi="Times New Roman CYR"/>
          <w:color w:val="0000FF"/>
          <w:sz w:val="16"/>
        </w:rPr>
        <w:t>Лк10:24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ной почувствовал волненье..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ной не сможет и уснуть..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Теперь они своё стрем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Ко Мне готовы повернуть..."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FF0000"/>
          <w:sz w:val="22"/>
        </w:rPr>
        <w:t xml:space="preserve">15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"Снам ожидания - конец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3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Ведь это Слово - есть Гонец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4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Посланников Небес будит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5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 в путь Победный снарядить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Сын может Истину постичь!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Тим2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Законы Вечные храня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8:31-32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Сумеет многого достич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:51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И быть Проводником Огня!"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6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еперь…, кто слышит Бога Слово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 не найдёт пути и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ак раздувать из искры Пламя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9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встать под Огненное Знамя…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3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еперь…, до ныне кто молчал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видит жизненный причал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2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ердцем сразу загорит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5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ё в округе озарит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4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5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так и сложится причи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е коснётся нас кончин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ети России не сгорят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5:3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 все пророки говоря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ольших каких-то разруш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 коих будет мир стра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верность принятых реш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м и позволится - не жда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о всём, всегда поможет Он!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0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пасти Сынов Своих – Закон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ынам то - чувствовать дан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атерия вся смертна, 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ли же, Словом привлеч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грязью ум не занес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ь поступал порой грешно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Ты будешь всё равно…, спасён!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0:13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вно для всех наш мир устроен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умеешь ты его по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будешь чести удосто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ворца в груди своей принять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вр1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Лишь надо сердцем верить в это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1:21,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ыть честным, добрым ко все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мыслях, чувствах, снах, Заветах…,</w:t>
        <w:tab/>
      </w:r>
      <w:r>
        <w:rPr>
          <w:rFonts w:cs="Times New Roman CYR" w:ascii="Times New Roman CYR" w:hAnsi="Times New Roman CYR"/>
          <w:color w:val="0000FF"/>
          <w:sz w:val="16"/>
        </w:rPr>
        <w:t>Рим11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ся суть раскроется тому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24:4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чёрный занавес упа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ын, который мирно спа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тал Жизнью интересовать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можно смело в том признать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 в Суть Вещей проникновенье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величайших - Откровенье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4:31-3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сь Мир - сплошная сеть энергий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остаточно лишь чувств усерди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йти заветное зер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в нас посажено дав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в жизни нашей притаило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если прорастёт о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лучится то, что и не снилось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2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в Мире движется куда-т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му не зрим конец когда-то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как сплошная круговерть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3:16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дут по кругу жизнь и “смерть”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нужного достичь итог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 человека жизней 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бы в душе могло род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нье: Богом Становиться!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4:1,24-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стоит жаждать результат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2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казать скорее знанье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3:1-2,8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Ведь хвастовство - дорога в ад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2:10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приложите всё стара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Чтоб "зверя" в сердце извест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концентрируйте внима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Побеждающем пути!!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Флп1:28-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6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тцу все возрасты покор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 на том Пути провор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если смолоду начать,</w:t>
        <w:tab/>
        <w:tab/>
        <w:tab/>
        <w:t xml:space="preserve"> </w:t>
      </w:r>
      <w:r>
        <w:rPr>
          <w:rFonts w:cs="Times New Roman CYR" w:ascii="Times New Roman CYR" w:hAnsi="Times New Roman CYR"/>
          <w:color w:val="0000FF"/>
          <w:sz w:val="16"/>
        </w:rPr>
        <w:t>Мк2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беду легче повстреч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слушайте Отца сове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груди зажгите огонь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вадьбы подготовит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будут семьи те крепки…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Ин3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рочить можно, не та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ворцом ведомая сем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изведёт на свет дет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умом, и чистотой идей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6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кону Духа надо в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рочно, навсегда поня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(!) - в жизни для людей важне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детях – проявится сильне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ждались чтобы Света Брать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дольше надо до зачат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пить спиртного, не кур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грязных слов не говор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яжёлой пищи не вкуш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икого не обиж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я Победой развивай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удьбу потомку призывай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бовь к Отцу, семью, дет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ласть над силами страст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6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до агрессии стремл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ебе тушить! И вне сомнень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“зверя” сдерживать начнёт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хожим целями на в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томка славного зачнё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удачный день и в добрый ча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адо бы ночной игр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бе пред тем не угож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, как реально то пор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х гения ребёнку д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учше утром делать д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е для наслажденья те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сознавая суть Твор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иг Начала Зарождень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6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ждённый в пламени серд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дёт, как мать, и как от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хож на них душой и тел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что важней – духовно зрелы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з сознанье – Богу друг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ети рождаются не вдру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по желанью, в нужный д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духом – старше на ступень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должится разумный род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озликует весь народ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5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ет людей при автомата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стетах, минах и гранатах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иться надо мыслей гневн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суждений ежедневны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Лишь только мёртвое сгори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Живое всё заговорит…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5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чень быстро люди вс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Оценят Мир в его красе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5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чезнут похоть, лень и чванст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бак, наркотики и пьянств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дится множество пророк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реди сынов и дочерей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чезнут множества пороков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5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душ, похожих на зверей…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станет мух и прочих гадов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рыс.., тараканов.., казнокрадов..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виден в будущем чиновн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литик и беды виновник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будет больше партократов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5:5,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юро, отделов, аппаратов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счезнут признаки дикарств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раницы, войны, государства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станет в жизни документ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“</w:t>
      </w:r>
      <w:r>
        <w:rPr>
          <w:rFonts w:cs="Times New Roman CYR" w:ascii="Times New Roman CYR" w:hAnsi="Times New Roman CYR"/>
          <w:b/>
          <w:color w:val="FF0000"/>
          <w:sz w:val="22"/>
        </w:rPr>
        <w:t>Народных слуг” и президентов…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8:21-2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будет Бог планетой правит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24-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Он поможет всё понять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ез грусти, идолов отстав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в душу Истину принять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1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7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знают люди ту Дорогу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йдут с Природой только в н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достный земли наро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видит жизни поворот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чтобы жить светлее ста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ремя последнее настал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ра начать Борьбу с собой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22-2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ТАТЬ замеченным Судьбой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6:14-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дите смело по Пути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9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Любви стараясь возрасти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4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ас Ведущая Ру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ст ощутить наверня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ебом вы уже ведомы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1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зум пробуждён от ком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Глава 10. ЧТО БУДЕ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7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ть в эволюции пла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омент, когда сомнений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явлен поворот назад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к13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 тленного - в Нетленный Сад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ак случится шаг пройд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ьявол в чувствах побежд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Родится новое на свете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частье на Живой плане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нимет каждого т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не на срок, а – навсег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аждый будет в Духе Воин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Божьих Сил достоин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ного пользы принес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ем, себя и род спасё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то по внутреннему зов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Уйдёт от грязи городов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4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Божьему поверит слов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му и Бог помочь готов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ир перестанет быть двуличны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мир одноязычным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к16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поля говорят цвет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лучах тепла и доброт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гонь Небесный сниз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уши верные на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все заговор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языках, на всех подряд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только станет меньше з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д током Божьего теп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ссеивая жизни м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менит время свою суть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10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днажды утром, на за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 вешней, радостной по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лышим, как Земля по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ю себя нам отдаё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рога к Вечному Отц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укой Дающей обернё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я к достойному венц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всех Наследниках просн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7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людям в вере их помо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бесный Свет погубит но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 станут радости пол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 Богу вмиг обращены...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творятся Небеса,</w:t>
        <w:tab/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6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вориться станут чуде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 всеми, кто поверит в н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 Жизни привлечёт других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5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8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нщины станут удивля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чнут удачно управля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и по чести всё оцен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жизнь к хорошему изменя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лёзы радости у мног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 всех, у добрых и у строг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вольно побегут из гл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нутренне очистят на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ерность Пространства не од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зде различная о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т рубеж, какой гря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я как раз и перейд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суть людей пол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время вечных лет и дн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ланета наша расцвет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ормальный облик обретёт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2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ё твориться будет сраз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 человечьему указу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снётся Правда наших лбов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итоге - даже рост зуб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цвет всего, чего жела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ебудет волей управляе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менится и сон людск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хож он станет на пок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сознание не сп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бдительно за всем след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диация на де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пустит щупальцев на те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я вредить нам и долж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уже будет не страшн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будет на Руси в гостя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асскажет миру в Новостях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России все дела глобаль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все там – гениальн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18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цель ума начнёт меня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 ощущенья оживя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род увидит рост искусст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прибавленье Силы Чувств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ысли большинства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стигнут истинных и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брезжит свет иного Царст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ез смерти, страха и лекарства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8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го изменится структура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В лесах появится культур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еревья все запреты сброся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для людей  заплодоносят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со злом земля прост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 будет суждено родить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раве единственно так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а – не сено, не пшени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быть ей хлебною муко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станут видеть в темноте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взрослые и 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лишь к Порогу подошё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жизни Истину нашёл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ещь хозяина утрати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м всего навеки хвати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уши будут все живей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Без кладбищ.., идолов.., церквей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22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красят жизнь иные краски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добно персонажам сказ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рочим "чудесам" под ст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Люди научатся лета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можно будет, как во сн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ывать на океанском дн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твой дух тебе послуш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акваланг совсем не нужен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земли праведной Росси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 сердца людей, как Божий Свет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Фес1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дёт рождение Месси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кончательный Заве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чтоб растущий чело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уховно мог скорей подня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ердцами прочно, и на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ссия и Восток сродня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який на веку сво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будет знать проблем с жильё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емля от зла лишь отрях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аждому жильё найд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ь надо многое усво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ь снова жизнь придётся стро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Энергетических пробл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будет на Земле совсе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ворцу начнёт народ слу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 гравитацией дружи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ма людские  на г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ь в небе могут быть тог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го откроется причи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зменится и медицин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лагодаря полям, леса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быть болезням и слеза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только люди всей Зем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йдя, что древние прош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Себя до правды доведу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 все известные пустын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еркнут озёрами отныне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А после – садом зацветут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ысль обретёт иную норму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плотскую одевшись фор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на возвысится над тело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казка, став реальным дел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обыденности дня в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тус были обретё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циональностей не буд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зум расу позабуд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станут, словно птицы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Без государственной границы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в права свои, смеле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йдёт эпоха Водоле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ылые свойства ДН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идоизменятся слегка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5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д воздействием Огн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того, что было безучаст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апретов снимется брон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Мир увидят ясно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3:15-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0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грехов исчезнет ве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зникнут Голоса Небе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раскрытых тайнах голов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увствах, что найдёте в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исло сердечных откров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меньшит пагубность сом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лаза миров увидят много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И всякий ум узнает Бога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Ин3:2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в каждом человеке е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искрой Божьею зовё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том, кто любит слово "ЧЕСТЬ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 искра - в пламя разовьё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кто, чтоб Истину позн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душе своей убавит фальш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му не сложно будет знать: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Что было, есть и будет дальше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16:13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солнца луч на мокрой крыш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лучат люди даром Свыш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разования прогресс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4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жгучий к Духу интерес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повышением вним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дёт взросление созн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ледствием таких да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рядёт единство всех Миров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Хоть были многие глу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му прощаются гре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сердце к Свету поверн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уть Божественный начн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оскольку в Жизни смерти нет…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5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Лишь будет ясно виден Свет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Фес4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и Христа, и всех ин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зрим “воскресших” мы родных…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15:5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0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зажжённые серд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гнём займутся до кон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гда и станет всем понят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, что сейчас – невероятн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 желанию серд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читель наш и наш От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дальнейшем будет позвол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амим судьбою управля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1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му во сне здоровье сн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т сможет само исцел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стигая правды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йдёт на всё прямой отве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1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 истеченьи срока д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ознаньи всё перевер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ё дремавшее проснётся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жизнь длинней, умней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 узнают всё о н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1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 чьей душе обуздан “зверь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му везде открыта двер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т жизнерадостно смеёт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беждающим зовётся…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не тюрьма, и не сума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го уж больше не косну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цели сердца и ум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единой линии солью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1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гда пройдут все ах-и, ох-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начале будущей Эп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в душах низшее умр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йдёт рождаемость вперёд..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1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зможно многим догад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дети станут нарожд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 младенчества мудрей, чем де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 уже… не мясоед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1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Восстанет новая земля…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1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горы, реки, и пол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я изменится при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ля жизни Нового Народа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1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кажет Мира Вседержител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"</w:t>
      </w:r>
      <w:r>
        <w:rPr>
          <w:rFonts w:cs="Arial CYR" w:ascii="Arial CYR" w:hAnsi="Arial CYR"/>
          <w:b/>
          <w:color w:val="0000FF"/>
          <w:sz w:val="22"/>
        </w:rPr>
        <w:t>Стань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 CYR" w:ascii="Arial CYR" w:hAnsi="Arial CYR"/>
          <w:b/>
          <w:color w:val="0000FF"/>
          <w:sz w:val="22"/>
        </w:rPr>
        <w:t>Властелином</w:t>
      </w:r>
      <w:r>
        <w:rPr>
          <w:rFonts w:cs="Times New Roman CYR" w:ascii="Times New Roman CYR" w:hAnsi="Times New Roman CYR"/>
          <w:b/>
          <w:color w:val="0000FF"/>
          <w:sz w:val="22"/>
        </w:rPr>
        <w:t xml:space="preserve">, </w:t>
      </w:r>
      <w:r>
        <w:rPr>
          <w:rFonts w:cs="Arial CYR" w:ascii="Arial CYR" w:hAnsi="Arial CYR"/>
          <w:b/>
          <w:color w:val="0000FF"/>
          <w:sz w:val="22"/>
        </w:rPr>
        <w:t>Победитель!</w:t>
        <w:tab/>
      </w:r>
      <w:r>
        <w:rPr>
          <w:rFonts w:cs="Times New Roman CYR" w:ascii="Times New Roman CYR" w:hAnsi="Times New Roman CYR"/>
          <w:color w:val="0000FF"/>
          <w:sz w:val="16"/>
        </w:rPr>
        <w:t>Отк2:26,28;</w:t>
      </w:r>
    </w:p>
    <w:p>
      <w:pPr>
        <w:pStyle w:val="Normal1"/>
        <w:widowControl w:val="false"/>
        <w:rPr/>
      </w:pPr>
      <w:r>
        <w:rPr>
          <w:rFonts w:cs="Arial CYR" w:ascii="Arial CYR" w:hAnsi="Arial CYR"/>
          <w:b/>
          <w:color w:val="0000FF"/>
          <w:sz w:val="22"/>
        </w:rPr>
        <w:t>Предметы, лес и всякий зверь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3:5,21,22.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Твои указы ждут теперь..."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1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юбая праздная игр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е не станет волнов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то произошло вчер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 пожелают забыв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1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Рай настанет на Земл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люди будут жить в тепл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посылая благо вс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лучат то же, насовсе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1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е увидят Свет в природе: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Дея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лесу, на клумбе, в огород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икто час этот не просп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осстанет Истина в наро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зло уже не будет в мод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дьявол СНОВА будет б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Лишь только Ангел воструб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ЗАКЛЮЧЕНИЕ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2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чнитесь! И трубите в рог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лышьте, что желает Бог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"Любой, читавший эти строки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Слова Отца не забывай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 xml:space="preserve">А выполняя сам уроки,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Пример растущим подавай!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Людей неслышащих, фальшивых..,</w:t>
        <w:tab/>
      </w:r>
      <w:r>
        <w:rPr>
          <w:rFonts w:cs="Times New Roman CYR" w:ascii="Times New Roman CYR" w:hAnsi="Times New Roman CYR"/>
          <w:color w:val="0000FF"/>
          <w:sz w:val="16"/>
        </w:rPr>
        <w:t>Тит1:15,16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 xml:space="preserve">Им не поможет даже плеть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14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О гордых, алчных и о лживых..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9-11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О тех Я буду сожалеть..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4:6-7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Кого ж пугают эти строфы..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Кто чует близость катастрофы.., -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FF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Себе ответьте честно сами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FF0000"/>
          <w:sz w:val="22"/>
        </w:rPr>
      </w:pPr>
      <w:r>
        <w:rPr>
          <w:rFonts w:cs="Arial CYR" w:ascii="Arial CYR" w:hAnsi="Arial CYR"/>
          <w:b/>
          <w:color w:val="0000FF"/>
          <w:sz w:val="22"/>
        </w:rPr>
        <w:t>Мои ль Законы правят вами?"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1.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Если на жизнь посмотрим зр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видим мы такое дел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закон чиновного тру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правки вносятся всегда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Кол2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уж тысячелетий 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е требуют Законы Бог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их-то ярких изменений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6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правок или дополнени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Это о многом говор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если грязное сгорит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вр12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жизни честные спас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евышнего Закон и Суд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 снята первая печат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6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Ангел выступил на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целы будут дере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я зелёная трава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8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сё ж, не стоит возражат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12:3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искажать Посланье Бога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Отк22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едь никому не избеж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акономерного итога: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соль разрушится в вод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ак умирает зло в сре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названа уже Огнём…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3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я нечисть просто сгинет в Нём!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Пет2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бытиям смягчить дорогу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ирода вправе приказ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ли сейчас мы сможем Б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осильно помощь оказать: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Еф4:28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 день любой, в жару и стуж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выпускайте из с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зло, что так спешит наружу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Нас раздраженьем теребя;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6:6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оличество земного з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и этом станет уменьшать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адёт до низшего чис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будет жизнь лишь улучша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2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Если обижен чело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о запрещает себе злиться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Мудрость Неба в тот же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его сознании роди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тоб восполнилась утра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Будет Божественной опла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Рожденье сына Бог замет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частьем Он ему ответит!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6:35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ж мир физический прируч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змерен вдоль и поперёк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8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А вот Духовный - не изучен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Гал5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от сознания далёк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Мы видим жизнь на три-четы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оцента мозга своего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б остальном же в этом ми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знаем точно ничего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2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2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то, что в мозге пока дрем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сёт в себе Вселенной суть,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2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т, кто всё это прием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отов начать Духовный путь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Кор2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Богу действием поможет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жечь Огонь Сердечный смож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ебе тот Силы открыв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О коих не подозревае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2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мотрите чаще в небе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их сокрытая кра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а вас незримо сниз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только к Правде поведёт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Бог тому поможет вы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том неизведанном пути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Бог тому поможет слышать: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1Пет5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Куда, зачем и как идт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3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слышит и решил учиться,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1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честен в мыслях пред со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т к жизни в Духе устремится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12:3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избранным Судьбой;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22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Грядут большие измен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вне какого-то сомн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икак уж их ни задав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Ни даже приостанови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3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Не зря даются эти строки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Успеют люди их проче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ля жизни извлекут уроки,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ак2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И значит, время ещё есть; 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2Кор9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предь позаботьтесь о важнейше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же значительней для вас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обро себе(!) в пути дальнейшем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ль бить виновника тотчас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3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опротивляйтесь силам злоб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ЕБЕ их подавляйте, чтоб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СВОЙ дух от зла освобождать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 СЕБЯ дорогу Богу д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Законы Света в ком живу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то Правдой жизни дорож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го к ответу не зов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т Суду - не подлежит…</w:t>
        <w:tab/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Ин5:2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3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тот, кто будучи презлы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Пред миром зло не обнаружит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Кол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т поведением свои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Дары Духовные заслужит…;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Мф7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коль уж чем одарит Б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То впредь, как будешь воплощ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Дар без усилий и трев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Всё раньше станет проявля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23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Желайте Бога возлюб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чтоб Ему подобным бы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Как станем преданны то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о будет радостно Ему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И станет жизнь Земли пол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За это можно быть спокойны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Боритесь, чтобы жить на ней,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Лк6:31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Стремитесь быть того достойным…</w:t>
        <w:tab/>
      </w:r>
      <w:r>
        <w:rPr>
          <w:rFonts w:cs="Times New Roman CYR" w:ascii="Times New Roman CYR" w:hAnsi="Times New Roman CYR"/>
          <w:color w:val="0000FF"/>
          <w:sz w:val="16"/>
        </w:rPr>
        <w:t>1Пет3:13-8</w:t>
      </w:r>
      <w:r>
        <w:rPr>
          <w:rFonts w:cs="Times New Roman CYR" w:ascii="Times New Roman CYR" w:hAnsi="Times New Roman CYR"/>
          <w:b/>
          <w:color w:val="FF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23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 это: сказка или бред?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А может будущего Свет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Чтоб не вдаваться в многослов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Прочтите снова Предислов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Там - самый правильный ответ… </w:t>
        <w:tab/>
        <w:tab/>
      </w:r>
      <w:r>
        <w:rPr>
          <w:rFonts w:cs="Times New Roman CYR" w:ascii="Times New Roman CYR" w:hAnsi="Times New Roman CYR"/>
          <w:color w:val="0000FF"/>
          <w:sz w:val="16"/>
        </w:rPr>
        <w:t>Рим15:33</w:t>
      </w:r>
    </w:p>
    <w:p>
      <w:pPr>
        <w:pStyle w:val="Normal1"/>
        <w:keepNext w:val="true"/>
        <w:widowControl w:val="false"/>
        <w:jc w:val="right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Шушенское – Москва</w:t>
      </w:r>
    </w:p>
    <w:p>
      <w:pPr>
        <w:pStyle w:val="Normal1"/>
        <w:widowControl w:val="false"/>
        <w:jc w:val="right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 xml:space="preserve">1997-2007 гг </w:t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color w:val="0000FF"/>
          <w:sz w:val="22"/>
        </w:rPr>
      </w:pPr>
      <w:r>
        <w:rPr>
          <w:rFonts w:cs="Times New Roman CYR" w:ascii="Times New Roman CYR" w:hAnsi="Times New Roman CYR"/>
          <w:b/>
          <w:color w:val="0000FF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Послесловие автора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FF0000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Данная первая часть поэмы была впервые опубликована в июле 1999 года, и тот первый (не такой полный её вариант) там же сейчас и находится, по адресу: http://samizdat.sol.ru/?q=30&amp;pub=55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И за прошедшие годы уже сбылось кое-что, чего предсказать известными методами было невозможно: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1. Начали активно таять льды в Антарктиде (строфа 71), о чём было заявлено задолго до того, как об этом заговорили научные лица в прессе. И сразу можно сказать, что льды окончательно исчезнут на десятилетия раньше, чем прогнозируют сегодня учёные.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2. Произошёл первый сдвиг земной оси (строфа 75), чего предсказать известными методами было опять же невозможно. И сдвиг этот не последний…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3. Смещение точки полюса произошло в сторону Канады (строфа 70), и направление это так же было указано ещё в 1999 году. И сдвиги будут повторяться, пока полюс не придёт в заданное место (строфа 60)…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4. День стал короче (время изменило свою суть - 177). И это лишь начало процесса…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Можно и ещё добавить уже сбывшихся строф, но и этих достаточно. И вывод из происшедшего очень прозрачен. Если сбылось то, что УЖЕ сбылось, значит, сбудется и всё остальное. Когда сбудется? Думаю, в течение моей земной жизни многое произойдёт…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  <w:lang w:val="en-US"/>
        </w:rPr>
      </w:pPr>
      <w:r>
        <w:rPr>
          <w:rFonts w:cs="Times New Roman CYR" w:ascii="Times New Roman CYR" w:hAnsi="Times New Roman CYR"/>
          <w:color w:val="0000FF"/>
          <w:sz w:val="22"/>
        </w:rPr>
        <w:t xml:space="preserve">Ещё две части поэмы «Ангел вострубил…» можно найти на сайте </w:t>
      </w:r>
      <w:hyperlink r:id="rId2">
        <w:r>
          <w:rPr>
            <w:rStyle w:val="InternetLink"/>
            <w:rFonts w:cs="Times New Roman CYR" w:ascii="Times New Roman CYR" w:hAnsi="Times New Roman CYR"/>
            <w:sz w:val="22"/>
            <w:lang w:val="en-US"/>
          </w:rPr>
          <w:t>http</w:t>
        </w:r>
        <w:r>
          <w:rPr>
            <w:rStyle w:val="InternetLink"/>
            <w:rFonts w:cs="Times New Roman CYR" w:ascii="Times New Roman CYR" w:hAnsi="Times New Roman CYR"/>
            <w:sz w:val="22"/>
          </w:rPr>
          <w:t>://</w:t>
        </w:r>
        <w:r>
          <w:rPr>
            <w:rStyle w:val="InternetLink"/>
            <w:rFonts w:cs="Times New Roman CYR" w:ascii="Times New Roman CYR" w:hAnsi="Times New Roman CYR"/>
            <w:sz w:val="22"/>
            <w:lang w:val="en-US"/>
          </w:rPr>
          <w:t>NOSTRADAMYS</w:t>
        </w:r>
        <w:r>
          <w:rPr>
            <w:rStyle w:val="InternetLink"/>
            <w:rFonts w:cs="Times New Roman CYR" w:ascii="Times New Roman CYR" w:hAnsi="Times New Roman CYR"/>
            <w:sz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lang w:val="en-US"/>
          </w:rPr>
          <w:t>ru</w:t>
        </w:r>
      </w:hyperlink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color w:val="0000FF"/>
          <w:sz w:val="22"/>
        </w:rPr>
        <w:softHyphen/>
        <w:t>----------------------------------------------------------------------------------------------------------------</w:t>
      </w:r>
    </w:p>
    <w:p>
      <w:pPr>
        <w:pStyle w:val="Normal1"/>
        <w:widowControl w:val="false"/>
        <w:rPr>
          <w:color w:val="0000FF"/>
          <w:sz w:val="22"/>
        </w:rPr>
      </w:pPr>
      <w:r>
        <w:rPr>
          <w:color w:val="0000FF"/>
          <w:sz w:val="22"/>
        </w:rPr>
        <w:t>Научиться писать такие стихи ни в одном институте невозможно. Это только от Бога, и данное утверждение сомнений не вызывает ни у кого.  Попытайтесь правильно ответить себе на вопросы:</w:t>
      </w:r>
    </w:p>
    <w:p>
      <w:pPr>
        <w:pStyle w:val="Normal1"/>
        <w:widowControl w:val="false"/>
        <w:numPr>
          <w:ilvl w:val="0"/>
          <w:numId w:val="2"/>
        </w:numPr>
        <w:rPr>
          <w:color w:val="0000FF"/>
          <w:sz w:val="22"/>
        </w:rPr>
      </w:pPr>
      <w:r>
        <w:rPr>
          <w:color w:val="0000FF"/>
          <w:sz w:val="22"/>
        </w:rPr>
        <w:t>Откуда же ВСЯ данная информация?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>
          <w:color w:val="0000FF"/>
          <w:sz w:val="22"/>
        </w:rPr>
        <w:t>Есть ли Бог на свете?</w:t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-------------------------------------------------------------------------------------------------------</w:t>
      </w:r>
    </w:p>
    <w:p>
      <w:pPr>
        <w:pStyle w:val="Normal1"/>
        <w:widowControl w:val="false"/>
        <w:ind w:left="720" w:hanging="0"/>
        <w:jc w:val="center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Произведения Евгения Геннадьевича Гусева размещены на многих сайтах с различной тематикой. Вот только два из них:</w:t>
      </w:r>
    </w:p>
    <w:p>
      <w:pPr>
        <w:pStyle w:val="Normal1"/>
        <w:widowControl w:val="false"/>
        <w:ind w:left="720" w:hanging="0"/>
        <w:jc w:val="center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Наибольшее число из написанного:</w:t>
      </w:r>
    </w:p>
    <w:p>
      <w:pPr>
        <w:pStyle w:val="Normal1"/>
        <w:widowControl w:val="false"/>
        <w:ind w:left="720" w:hanging="0"/>
        <w:jc w:val="center"/>
        <w:rPr/>
      </w:pPr>
      <w:r>
        <w:rPr>
          <w:rFonts w:cs="Times New Roman CYR" w:ascii="Times New Roman CYR" w:hAnsi="Times New Roman CYR"/>
          <w:b/>
          <w:color w:val="FF0000"/>
          <w:sz w:val="22"/>
        </w:rPr>
        <w:t>http://NOSTRADAMYS.ru/</w:t>
      </w:r>
    </w:p>
    <w:p>
      <w:pPr>
        <w:pStyle w:val="Normal1"/>
        <w:widowControl w:val="false"/>
        <w:ind w:left="720" w:hanging="0"/>
        <w:jc w:val="center"/>
        <w:rPr>
          <w:rFonts w:ascii="Times New Roman CYR" w:hAnsi="Times New Roman CYR" w:cs="Times New Roman CYR"/>
          <w:b/>
          <w:b/>
          <w:color w:val="0000FF"/>
          <w:sz w:val="22"/>
        </w:rPr>
      </w:pPr>
      <w:r>
        <w:rPr>
          <w:rFonts w:cs="Times New Roman CYR" w:ascii="Times New Roman CYR" w:hAnsi="Times New Roman CYR"/>
          <w:b/>
          <w:color w:val="0000FF"/>
          <w:sz w:val="22"/>
        </w:rPr>
      </w:r>
    </w:p>
    <w:p>
      <w:pPr>
        <w:pStyle w:val="Normal1"/>
        <w:widowControl w:val="false"/>
        <w:ind w:firstLine="720"/>
        <w:jc w:val="center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Поэма "Ангел вострубил..." образца 1999 года:</w:t>
      </w:r>
    </w:p>
    <w:p>
      <w:pPr>
        <w:pStyle w:val="Normal1"/>
        <w:widowControl w:val="false"/>
        <w:ind w:firstLine="720"/>
        <w:jc w:val="center"/>
        <w:rPr>
          <w:rFonts w:ascii="Times New Roman CYR" w:hAnsi="Times New Roman CYR" w:cs="Times New Roman CYR"/>
          <w:b/>
          <w:b/>
          <w:color w:val="FF0000"/>
          <w:sz w:val="22"/>
        </w:rPr>
      </w:pPr>
      <w:r>
        <w:rPr>
          <w:rFonts w:cs="Times New Roman CYR" w:ascii="Times New Roman CYR" w:hAnsi="Times New Roman CYR"/>
          <w:b/>
          <w:color w:val="FF0000"/>
          <w:sz w:val="22"/>
        </w:rPr>
        <w:t>http://samizdat.sol.ru/?q=30&amp;pub=5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FF"/>
          <w:sz w:val="22"/>
        </w:rPr>
      </w:pPr>
      <w:r>
        <w:rPr>
          <w:rFonts w:cs="Times New Roman CYR" w:ascii="Times New Roman CYR" w:hAnsi="Times New Roman CYR"/>
          <w:b/>
          <w:color w:val="0000FF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color w:val="0000FF"/>
          <w:sz w:val="22"/>
          <w:lang w:val="en-US"/>
        </w:rPr>
        <w:t>P</w:t>
      </w:r>
      <w:r>
        <w:rPr>
          <w:rFonts w:cs="Times New Roman CYR" w:ascii="Times New Roman CYR" w:hAnsi="Times New Roman CYR"/>
          <w:color w:val="0000FF"/>
          <w:sz w:val="22"/>
        </w:rPr>
        <w:t xml:space="preserve">. </w:t>
      </w:r>
      <w:r>
        <w:rPr>
          <w:rFonts w:cs="Times New Roman CYR" w:ascii="Times New Roman CYR" w:hAnsi="Times New Roman CYR"/>
          <w:color w:val="0000FF"/>
          <w:sz w:val="22"/>
          <w:lang w:val="en-US"/>
        </w:rPr>
        <w:t>S</w:t>
      </w:r>
      <w:r>
        <w:rPr>
          <w:rFonts w:cs="Times New Roman CYR" w:ascii="Times New Roman CYR" w:hAnsi="Times New Roman CYR"/>
          <w:color w:val="0000FF"/>
          <w:sz w:val="22"/>
        </w:rPr>
        <w:t>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1) Первые строки пророческого произведения легли на бумагу летом 1997 года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2  Впервые поэма появилась в сети интернет в последний день июня, 1999 года.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 xml:space="preserve">3) В книжном формате издано летом  2006 года, в Москве, в издательстве «Красные ворота». 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>3) Весной 2007 года издано в Санкт-Петербурге, в издательстве «Край городов»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  <w:t xml:space="preserve">Автор рассмотрит все предложения по изданию своих произведений, расположенных на указанном сайт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STRADAMY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03:00Z</dcterms:created>
  <dc:creator>1Olga</dc:creator>
  <dc:description/>
  <dc:language>en-US</dc:language>
  <cp:lastModifiedBy>Oleg</cp:lastModifiedBy>
  <cp:lastPrinted>2006-07-12T00:24:00Z</cp:lastPrinted>
  <dcterms:modified xsi:type="dcterms:W3CDTF">2007-05-06T16:12:00Z</dcterms:modified>
  <cp:revision>79</cp:revision>
  <dc:subject/>
  <dc:title>141 ПРЕДВИДЕНИЕ</dc:title>
</cp:coreProperties>
</file>